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tbl>
      <w:tblPr>
        <w:tblW w:w="1058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98"/>
        <w:gridCol w:w="995"/>
        <w:gridCol w:w="297"/>
        <w:gridCol w:w="1293"/>
        <w:gridCol w:w="1292"/>
        <w:gridCol w:w="715"/>
        <w:gridCol w:w="578"/>
        <w:gridCol w:w="1292"/>
        <w:gridCol w:w="1296"/>
      </w:tblGrid>
      <w:tr>
        <w:trPr>
          <w:trHeight w:val="195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ełnia Zespół Kierunku</w:t>
            </w:r>
          </w:p>
        </w:tc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OGÓLNE</w:t>
            </w:r>
          </w:p>
        </w:tc>
        <w:tc>
          <w:tcPr>
            <w:tcW w:w="31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ĘPOWANIE ADMINISTRACYJNE</w:t>
            </w:r>
          </w:p>
        </w:tc>
        <w:tc>
          <w:tcPr>
            <w:tcW w:w="31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1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01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</w:t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S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jalność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szystkie</w:t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k / semestr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/IV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 przedmiotu /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wiązkowy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przedmiotu / 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lski</w:t>
            </w:r>
          </w:p>
        </w:tc>
      </w:tr>
      <w:tr>
        <w:trPr>
          <w:trHeight w:val="433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zajęć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iu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60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 zajęć (godz.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199"/>
      </w:tblGrid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ator przedmiotu / modułu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Olga Filaszkiewicz</w:t>
            </w:r>
          </w:p>
        </w:tc>
      </w:tr>
      <w:tr>
        <w:trPr>
          <w:trHeight w:val="477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ący zajęcia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Olga Filaszkiewicz</w:t>
            </w:r>
          </w:p>
        </w:tc>
      </w:tr>
      <w:tr>
        <w:trPr>
          <w:trHeight w:val="63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kształcenia przedmiotu / modułu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znajomienie studentów z podstawowymi zagadnieniami z zakresu postępowania administracyjnego oraz przygotowanie do rozwiązywania prostych problemów z zakresu procedury administracyjnej.</w:t>
            </w:r>
          </w:p>
        </w:tc>
      </w:tr>
      <w:tr>
        <w:trPr>
          <w:trHeight w:val="37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wstępne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dza z zakresu podstaw prawoznawstwa i prawa administracyjnego.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080"/>
        <w:gridCol w:w="1536"/>
      </w:tblGrid>
      <w:tr>
        <w:trPr>
          <w:trHeight w:val="349" w:hRule="atLeast"/>
          <w:cantSplit w:val="true"/>
        </w:trPr>
        <w:tc>
          <w:tcPr>
            <w:tcW w:w="106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efek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ę/ grup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ów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zenia się</w:t>
            </w:r>
          </w:p>
        </w:tc>
      </w:tr>
      <w:tr>
        <w:trPr>
          <w:trHeight w:val="3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ję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tycząc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osowania postępowania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ministracyjnego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W02</w:t>
            </w:r>
          </w:p>
        </w:tc>
      </w:tr>
      <w:tr>
        <w:trPr>
          <w:trHeight w:val="26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Procedur właściwych działaniu administracji publicz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W1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posługiwać się pojęciami z zakresu procedury administracyj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01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z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k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wać 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rminologi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dministracji publicznej w praktyc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0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tra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biera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episy prawne adekwatne do zastosowania w określonej procedurz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U0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amodzielnie podejmuje inicjatywy wszczęcia odpowiedniej procedury administracyjnej w swojej działalności zawodow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K0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roszczy się o kreowanie pozytywnego wizerunku organu administr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1P_K05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9"/>
      </w:tblGrid>
      <w:tr>
        <w:trPr>
          <w:trHeight w:val="280" w:hRule="atLeast"/>
        </w:trPr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</w:tc>
      </w:tr>
      <w:tr>
        <w:trPr>
          <w:trHeight w:val="490" w:hRule="atLeast"/>
        </w:trPr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adnienia ogólne: istota pojęcie i rozwój regulacji prawnej postępowania administracyjnego; Stadia i tryby postępowania administracyjnego; Katalog i charakterystyka zasad ogólnych postępowania administracyjnego; Organy administracji publicznej i inne podmioty prowadzące postępowanie – ich właściwość i wyłączenia; Strona postępowania administracyjnego, podmioty na prawach strony i inne podmioty uczestniczące w tym postępowaniu; Wszczęcie postępowania administracyjnego; Postępowanie wyjaśniające: sposoby ustalania stanu faktycznego w postępowaniu administracyjnym, zasady postępowania dowodowego, system środków dowodowych, mediacja; Zawieszenie i umorzenie postępowania administracyjnego; Rozstrzygnięcia organu administracji publicznej w postępowaniu administracyjnym: decyzja administracyjna, postanowienie, ugoda; Milczące załatwienie sprawy; Środki prawne w postępowaniu administracyjnym: pojęcie, charakter prawny i klasyfikacja; Postępowanie odwoławcze; Postępowanie w sprawach wydawania zaświadczeń; Postępowanie w sprawach skarg i wniosków.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</w:tr>
      <w:tr>
        <w:trPr>
          <w:trHeight w:val="217" w:hRule="atLeast"/>
        </w:trPr>
        <w:tc>
          <w:tcPr>
            <w:tcW w:w="10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ywanie kazusów z następujących zagadnień: wszczęcie postępowania; właściwość organu; wyłączenie organu oraz pracownika organu; strona oraz jej przedstawiciele i pełnomocnicy; podmioty na prawach strony; podania; wezwania; zawiadomienia; terminy; metryki sprawy; protokoły i adnotacje; postępowanie dowodowe; decyzje; postanowienia; udostępnianie akt; terminy załatwiania spraw; środki prawne w postępowaniu administracyjnym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57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podstawow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1. B. Adamiak, J. Borkowski, 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  <w:t>Postępowanie administracyjne i sądowoadministracyjn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 Wolters Kluwer, Warszawa 2021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2. A. Skóra, </w:t>
            </w:r>
            <w:r>
              <w:rPr>
                <w:rFonts w:eastAsia="Arial Unicode MS" w:cs="Times New Roman" w:ascii="Times New Roman" w:hAnsi="Times New Roman"/>
                <w:i/>
                <w:iCs/>
                <w:sz w:val="20"/>
                <w:szCs w:val="20"/>
              </w:rPr>
              <w:t>Ogólne postępowanie administracyjne. Zarys wykładu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 Wydawnictwo PWSZ w Elblągu, Elbląg 2015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. Wybrane materiały elektroniczne z systemu Lex – Nawigator Postępowanie Administracyjne.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teratura uzupełniając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R. Hauser, A. Skoczylas (red.)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Postępowania administracyjne i sądowoadministracyjne z kazus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olters Kluwer, Warszawa 2017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B. Adamiak, J. Borkowski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odeks postępowania administracyjnego. Komentar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C.H. Beck, Warszawa 2020 (dostępny także w postaci elektronicznej w Systemie Legalis)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. Bochentyn, M. Miłosz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ostępowanie odwoławcze w ogólnym postępowaniu administracyjny. Tom I i 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ydawnictwo Uniwersytetu Gdańskiego, Gdańsk 2019.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 stacjonarnego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problemowy, wykład z prezentacją multimedialną, metoda ćwiczeniowo - praktyczna w oparciu o kazusy.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dotczy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3096"/>
      </w:tblGrid>
      <w:tr>
        <w:trPr>
          <w:trHeight w:val="475" w:hRule="atLeast"/>
        </w:trPr>
        <w:tc>
          <w:tcPr>
            <w:tcW w:w="7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weryfikacji efektów uczenia się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efektu uczenia się</w:t>
              <w:br/>
              <w:t>/grupy efektów</w:t>
            </w:r>
          </w:p>
        </w:tc>
      </w:tr>
      <w:tr>
        <w:trPr>
          <w:trHeight w:val="331" w:hRule="atLeast"/>
        </w:trPr>
        <w:tc>
          <w:tcPr>
            <w:tcW w:w="7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ustny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, 02, 03, 04, 07</w:t>
            </w:r>
          </w:p>
        </w:tc>
      </w:tr>
      <w:tr>
        <w:trPr>
          <w:trHeight w:val="323" w:hRule="atLeast"/>
        </w:trPr>
        <w:tc>
          <w:tcPr>
            <w:tcW w:w="7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kwium obejmujące rozwiązywanie kazusów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, 04, 05, 06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i warunki zaliczenia</w:t>
            </w:r>
          </w:p>
        </w:tc>
        <w:tc>
          <w:tcPr>
            <w:tcW w:w="8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ustny - prawidłowa odpowiedź na co najmniej 2 z 3 zadanych pytań. Kolokwium pisemne - prawidłowe rozwiązanie co najmniej 2 z 3 zadanych</w:t>
            </w:r>
            <w:r>
              <w:rPr>
                <w:sz w:val="20"/>
                <w:szCs w:val="20"/>
              </w:rPr>
              <w:t xml:space="preserve">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rozwiązania kazusów. Ocena z przedmiotu jest średnią arytmetyczną oceny z egzaminu i oceny z ćwiczeń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701"/>
        <w:gridCol w:w="1559"/>
        <w:gridCol w:w="1678"/>
      </w:tblGrid>
      <w:tr>
        <w:trPr>
          <w:trHeight w:val="469" w:hRule="atLeast"/>
        </w:trPr>
        <w:tc>
          <w:tcPr>
            <w:tcW w:w="106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KŁAD PRACY STUDENTA</w:t>
            </w:r>
          </w:p>
        </w:tc>
      </w:tr>
      <w:tr>
        <w:trPr>
          <w:trHeight w:val="58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wykład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studiowanie tematyki wykł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ćwiczeniach audytoryjnych i laboratoryjnych, warsztatach, seminar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e przygotowywanie się do ćwic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/ eseju / it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się do egzaminu / zal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ział w konsultacj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Y nakład pracy studenta w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(nauki prawne)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punktów ECTS  za zajęcia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4:00Z</dcterms:created>
  <dc:creator>pawlowicz</dc:creator>
  <dc:description/>
  <cp:keywords/>
  <dc:language>en-US</dc:language>
  <cp:lastModifiedBy>PWSZ</cp:lastModifiedBy>
  <cp:lastPrinted>2016-01-20T09:17:00Z</cp:lastPrinted>
  <dcterms:modified xsi:type="dcterms:W3CDTF">2022-06-15T11:08:00Z</dcterms:modified>
  <cp:revision>5</cp:revision>
  <dc:subject/>
  <dc:title/>
</cp:coreProperties>
</file>